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w:rPr>
          <w:b/>
          <w:sz w:val="28"/>
          <w:lang w:val="en-US"/>
        </w:rPr>
        <w:t>ECONOMIC LOSSES</w:t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Read pages 731-762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)</w:t>
        <w:tab/>
        <w:t>What are economic losses?   Contrast other types of harm. #1, page 746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2)</w:t>
        <w:tab/>
        <w:t>What is the “economic loss rule”?     What are the justifications for the rule?  Page 737-739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3)</w:t>
        <w:tab/>
        <w:t>Consider the examples: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a)</w:t>
        <w:tab/>
        <w:t>A tractor fails and cannot be used for custom planting;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A tanker hits a reef, spills oil; the fishermen have no fish to catch;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c)</w:t>
        <w:tab/>
        <w:t>A railroad car leaks chemicals; a nearby airport has to close for 12 hours;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d)</w:t>
        <w:tab/>
        <w:t>A fire alarm system fails, and the building burns;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e)</w:t>
        <w:tab/>
        <w:t xml:space="preserve">A barge knocks out a bridge; customers cannot cross the river to shop.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/>
      </w:pPr>
      <w:r>
        <w:rPr>
          <w:sz w:val="24"/>
          <w:lang w:val="en-US"/>
        </w:rPr>
        <w:t>4)</w:t>
        <w:tab/>
        <w:t xml:space="preserve">Simple example:  </w:t>
      </w:r>
      <w:r>
        <w:rPr>
          <w:sz w:val="24"/>
          <w:u w:val="single"/>
          <w:lang w:val="en-US"/>
        </w:rPr>
        <w:t>Clark,</w:t>
      </w:r>
      <w:r>
        <w:rPr>
          <w:sz w:val="24"/>
          <w:lang w:val="en-US"/>
        </w:rPr>
        <w:t xml:space="preserve"> page 733 (negligent manufacture of tractor; losses due to down time and repair costs)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5)</w:t>
        <w:tab/>
        <w:t>Contrast the following exceptions or different situations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>a)</w:t>
        <w:tab/>
        <w:t xml:space="preserve">Breach of contract claims; warranty claims; </w:t>
      </w:r>
      <w:r>
        <w:rPr>
          <w:sz w:val="24"/>
          <w:u w:val="single"/>
          <w:lang w:val="en-US"/>
        </w:rPr>
        <w:t>Grams</w:t>
      </w:r>
      <w:r>
        <w:rPr>
          <w:sz w:val="24"/>
          <w:lang w:val="en-US"/>
        </w:rPr>
        <w:t>, page 739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Statutory authority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c)</w:t>
        <w:tab/>
        <w:t>Intentional wrongs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d)</w:t>
        <w:tab/>
        <w:t>Strict products liability claims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>e)</w:t>
        <w:tab/>
        <w:t xml:space="preserve">Special relationship; see </w:t>
      </w:r>
      <w:r>
        <w:rPr>
          <w:sz w:val="24"/>
          <w:u w:val="single"/>
          <w:lang w:val="en-US"/>
        </w:rPr>
        <w:t>People Express</w:t>
      </w:r>
      <w:r>
        <w:rPr>
          <w:sz w:val="24"/>
          <w:lang w:val="en-US"/>
        </w:rPr>
        <w:t>, page 753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f)</w:t>
        <w:tab/>
        <w:t>Malpractice; #1, page 758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>g)</w:t>
        <w:tab/>
        <w:t xml:space="preserve">Nuisance; see </w:t>
      </w:r>
      <w:r>
        <w:rPr>
          <w:sz w:val="24"/>
          <w:u w:val="single"/>
          <w:lang w:val="en-US"/>
        </w:rPr>
        <w:t>Stop and Shop</w:t>
      </w:r>
      <w:r>
        <w:rPr>
          <w:sz w:val="24"/>
          <w:lang w:val="en-US"/>
        </w:rPr>
        <w:t>, #3, page 379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>h)</w:t>
        <w:tab/>
        <w:t xml:space="preserve">Fraud; </w:t>
      </w:r>
      <w:r>
        <w:rPr>
          <w:sz w:val="24"/>
          <w:u w:val="single"/>
          <w:lang w:val="en-US"/>
        </w:rPr>
        <w:t>Annette Holdings</w:t>
      </w:r>
      <w:r>
        <w:rPr>
          <w:sz w:val="24"/>
          <w:lang w:val="en-US"/>
        </w:rPr>
        <w:t>, page 759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>i)</w:t>
        <w:tab/>
      </w:r>
      <w:r>
        <w:rPr>
          <w:sz w:val="24"/>
          <w:u w:val="single"/>
          <w:lang w:val="en-US"/>
        </w:rPr>
        <w:t>Exxon Valdez</w:t>
      </w:r>
      <w:r>
        <w:rPr>
          <w:sz w:val="24"/>
          <w:lang w:val="en-US"/>
        </w:rPr>
        <w:t>, page 747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/>
      </w:pPr>
      <w:r>
        <w:rPr>
          <w:sz w:val="24"/>
          <w:lang w:val="en-US"/>
        </w:rPr>
        <w:t>6)</w:t>
        <w:tab/>
        <w:t xml:space="preserve">See  Glenn S. Ritter, Comment, Economic Loss Rule in Arkansas, Everyone Else Has it, Why Don’t We?, 64 </w:t>
      </w:r>
      <w:r>
        <w:rPr>
          <w:sz w:val="24"/>
          <w:u w:val="single"/>
          <w:lang w:val="en-US"/>
        </w:rPr>
        <w:t>Ark. L. Rev</w:t>
      </w:r>
      <w:r>
        <w:rPr>
          <w:sz w:val="24"/>
          <w:lang w:val="en-US"/>
        </w:rPr>
        <w:t xml:space="preserve">. 455 (2011).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5/T/23</w:t>
      </w:r>
    </w:p>
    <w:sectPr>
      <w:type w:val="nextPage"/>
      <w:pgSz w:w="12240" w:h="15840"/>
      <w:pgMar w:left="1440" w:right="14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